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5689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2" t="-344" r="-39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19.12.2019                                                                                                     № 43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(в редакции от 08.12.2017 г. № 397, от 02.04.2018 г. № 92, от 20.04.2018 г. № 105, от 23.04.2018 г. № 108, от 10.05.2018г. № 128, от 01.08.2018 г. № 215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1.10.2018 г. № 286, от 23.10.2018 г. № 301, от 16.11.2018 г. № 336, от 29.11.2018 г. № 349, 17.12.2018 г. № 378, от 14.02.2019 г. № 4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4.2019 г. № 134, от 26.08.2019 г. №261, от 29.10.2019 г. № 348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7.12.2019 г. № 43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, от 23.04.2018г. № 108, от 10.05.2018г. № 128, от 01.08.2018 г. № 215, от 11.10.2018 г. № 286, от 23.10.2018г. № 301. от 16.11.2018г. № 336, от 29.11.2018г. № 349. от 17.12.2018г. № 378, от  14.02.2019г. № 47, от 11.04.2019 г. № 134, от 26.08.2019г. № 261, от 29.10.2019г. № 348, от 17.12.2019г. № 430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38586,6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38806,6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2. В объемах финансирования 2019 года  и по всему ниже идущему тексту слова и цифры «</w:t>
      </w:r>
      <w:r>
        <w:rPr>
          <w:color w:val="111111"/>
          <w:sz w:val="28"/>
          <w:szCs w:val="28"/>
        </w:rPr>
        <w:t>13309,9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3529,9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№ 1 к настоящему постановлению.</w:t>
      </w:r>
    </w:p>
    <w:p>
      <w:pPr>
        <w:pStyle w:val="Heading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1.4. Таблицу № 3 </w:t>
      </w:r>
      <w:bookmarkStart w:id="0" w:name="sub_500"/>
      <w:r>
        <w:rPr>
          <w:rFonts w:cs="Times New Roman" w:ascii="Times New Roman" w:hAnsi="Times New Roman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№ 2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3:00Z</dcterms:created>
  <dc:creator>User</dc:creator>
  <dc:description/>
  <cp:keywords/>
  <dc:language>en-US</dc:language>
  <cp:lastModifiedBy>User</cp:lastModifiedBy>
  <cp:lastPrinted>2019-12-20T10:15:00Z</cp:lastPrinted>
  <dcterms:modified xsi:type="dcterms:W3CDTF">2019-12-20T07:18:00Z</dcterms:modified>
  <cp:revision>8</cp:revision>
  <dc:subject/>
  <dc:title> </dc:title>
</cp:coreProperties>
</file>